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Foundation Revision questio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 One </w:t>
      </w:r>
      <w:r>
        <w:rPr>
          <w:rFonts w:cs="Arial" w:ascii="Arial" w:hAnsi="Arial"/>
          <w:b/>
          <w:u w:val="single"/>
        </w:rPr>
        <w:t>Amateur Radio &amp; Licensing Condi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</w:t>
        <w:tab/>
        <w:t>Why should you keep a log of transmission tim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/</w:t>
        <w:tab/>
        <w:t>To assist in checking for awar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/</w:t>
        <w:tab/>
        <w:t>To prove you are operating correct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/</w:t>
        <w:tab/>
        <w:t>To satisfy the RSG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/</w:t>
        <w:tab/>
        <w:t>To assist in any EMC investig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/</w:t>
        <w:tab/>
        <w:t>If I wish to transmit with a power of 50 watts, what type of licence should I hol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/</w:t>
        <w:tab/>
        <w:t>A foundation licenc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B/</w:t>
        <w:tab/>
        <w:t>An  Intermediate lic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/</w:t>
        <w:tab/>
        <w:t>Advance lic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/</w:t>
        <w:tab/>
        <w:t>a notice of vari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/</w:t>
        <w:tab/>
        <w:t>I am on holiday in the Isle of Man, what callsign would I u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/</w:t>
        <w:tab/>
        <w:t>M3ABC/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/</w:t>
        <w:tab/>
        <w:t>MM3AB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/</w:t>
        <w:tab/>
        <w:t>MD3ABC/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/</w:t>
        <w:tab/>
        <w:t>MD3AB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/ </w:t>
        <w:tab/>
        <w:t>Whom have the right to close an amateur station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/</w:t>
        <w:tab/>
        <w:t>RSG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/</w:t>
        <w:tab/>
        <w:t>The district counc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/</w:t>
        <w:tab/>
        <w:t>The health and safety execu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/</w:t>
        <w:tab/>
        <w:t>OF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Part Two </w:t>
      </w:r>
      <w:r>
        <w:rPr>
          <w:rFonts w:cs="Arial" w:ascii="Arial" w:hAnsi="Arial"/>
          <w:b/>
          <w:u w:val="single"/>
        </w:rPr>
        <w:t>Technical Basic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59055</wp:posOffset>
                </wp:positionV>
                <wp:extent cx="1981200" cy="1466850"/>
                <wp:effectExtent l="9525" t="8890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46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I         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5.25pt;margin-top:4.65pt;width:155.95pt;height:115.4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I         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3925</wp:posOffset>
                </wp:positionH>
                <wp:positionV relativeFrom="paragraph">
                  <wp:posOffset>849630</wp:posOffset>
                </wp:positionV>
                <wp:extent cx="104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66.9pt" to="155.2pt,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8275</wp:posOffset>
                </wp:positionH>
                <wp:positionV relativeFrom="paragraph">
                  <wp:posOffset>849630</wp:posOffset>
                </wp:positionV>
                <wp:extent cx="0" cy="6762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66.9pt" to="113.25pt,1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1/</w:t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2380</wp:posOffset>
                </wp:positionH>
                <wp:positionV relativeFrom="paragraph">
                  <wp:posOffset>66040</wp:posOffset>
                </wp:positionV>
                <wp:extent cx="368300" cy="368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pt;height:29pt;mso-wrap-distance-left:9.05pt;mso-wrap-distance-right:9.05pt;mso-wrap-distance-top:0pt;mso-wrap-distance-bottom:0pt;margin-top:5.2pt;mso-position-vertical-relative:text;margin-left:99.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at is missing from this triang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/</w:t>
        <w:tab/>
        <w:t>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/</w:t>
        <w:tab/>
        <w:t>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/</w:t>
        <w:tab/>
        <w:t>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/</w:t>
        <w:tab/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/</w:t>
        <w:tab/>
        <w:t>A resistor has the following three bands close together RED, RED, RED. What is its valu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/</w:t>
        <w:tab/>
        <w:t>22 oh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/</w:t>
        <w:tab/>
        <w:t>2200 oh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/</w:t>
        <w:tab/>
        <w:t>220 oh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/</w:t>
        <w:tab/>
        <w:t xml:space="preserve">22 kohm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/</w:t>
        <w:tab/>
        <w:t>An AC voltage can be define a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/</w:t>
        <w:tab/>
        <w:t>Constant volt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/</w:t>
        <w:tab/>
        <w:t>A varying voltage with a maximum and minimum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/</w:t>
        <w:tab/>
        <w:t>The mai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/</w:t>
        <w:tab/>
        <w:t>A voltage from a batt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/</w:t>
        <w:tab/>
        <w:t>The band of audio frequencies for communications 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/</w:t>
        <w:tab/>
        <w:t>30 Hz to 20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/</w:t>
        <w:tab/>
        <w:t>300 Hz to 3000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/</w:t>
        <w:tab/>
        <w:t>3MHz</w:t>
        <w:tab/>
        <w:t xml:space="preserve"> to 30 M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/</w:t>
        <w:tab/>
        <w:t>300 Hz to 30 MH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/</w:t>
        <w:tab/>
        <w:t>You see written in a circuit a current of 1mA. Does this represen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/</w:t>
        <w:tab/>
        <w:t>One million ampe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/</w:t>
        <w:tab/>
        <w:t>One micro-amp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/</w:t>
        <w:tab/>
        <w:t>One mille-amp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/</w:t>
        <w:tab/>
        <w:t>One metre amp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 Three </w:t>
      </w:r>
      <w:r>
        <w:rPr>
          <w:rFonts w:cs="Arial" w:ascii="Arial" w:hAnsi="Arial"/>
          <w:b/>
          <w:u w:val="single"/>
        </w:rPr>
        <w:t>Transmitters and Receivers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/</w:t>
        <w:tab/>
        <w:t>If you have your transmitter audio gain control set too high, the effect will be;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 xml:space="preserve">The station you are in QSO will state you have a </w:t>
        <w:tab/>
        <w:tab/>
        <w:tab/>
        <w:t>loud signal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You may damage your transmitter.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C/</w:t>
        <w:tab/>
        <w:t xml:space="preserve">You will over modulate and cause interference to adjacent channels. 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D/</w:t>
        <w:tab/>
        <w:t>The other stations will not understand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625</wp:posOffset>
                </wp:positionH>
                <wp:positionV relativeFrom="paragraph">
                  <wp:posOffset>144780</wp:posOffset>
                </wp:positionV>
                <wp:extent cx="4620260" cy="533400"/>
                <wp:effectExtent l="508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0240" cy="533520"/>
                          <a:chOff x="0" y="0"/>
                          <a:chExt cx="4620240" cy="533520"/>
                        </a:xfrm>
                      </wpg:grpSpPr>
                      <wps:wsp>
                        <wps:cNvSpPr txBox="1"/>
                        <wps:spPr>
                          <a:xfrm>
                            <a:off x="0" y="29160"/>
                            <a:ext cx="733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Oscil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38160"/>
                            <a:ext cx="7048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Buf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8440"/>
                            <a:ext cx="71424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Po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720" y="0"/>
                            <a:ext cx="8002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ntenna Matching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960" y="1911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8144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0052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2102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11.4pt;width:363.75pt;height:41.95pt" coordorigin="675,228" coordsize="7275,8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5;top:274;width:115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Oscill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6;top:288;width:110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Buf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5;top:273;width:1124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Pow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6;top:228;width:125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ntenna Matching Un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1,529" to="2370,5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11,514" to="3915,5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1,544" to="5565,5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559" to="7950,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>2/</w:t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Antennas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 which block is the frequency of the transmitter determined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Oscillato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Buffer Amplifie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Power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Antenna Matching Unit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/</w:t>
        <w:tab/>
        <w:t>Using the diagram in question 2 for reference.  You are reported to have a transmission that is drifting higher in frequency, in which stage would the suspected the fault is occu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Oscillato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Buffer Amplifie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Power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Antenna Matching Unit.</w:t>
      </w:r>
    </w:p>
    <w:p>
      <w:pPr>
        <w:pStyle w:val="Header"/>
        <w:tabs>
          <w:tab w:val="clear" w:pos="4153"/>
          <w:tab w:val="clear" w:pos="8306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550</wp:posOffset>
                </wp:positionH>
                <wp:positionV relativeFrom="paragraph">
                  <wp:posOffset>133985</wp:posOffset>
                </wp:positionV>
                <wp:extent cx="5381625" cy="779780"/>
                <wp:effectExtent l="4445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1640" cy="779760"/>
                          <a:chOff x="0" y="0"/>
                          <a:chExt cx="5381640" cy="779760"/>
                        </a:xfrm>
                      </wpg:grpSpPr>
                      <wps:wsp>
                        <wps:cNvSpPr/>
                        <wps:spPr>
                          <a:xfrm>
                            <a:off x="4219560" y="3913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81640" cy="779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8760" y="132120"/>
                              <a:ext cx="89532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R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Amplifi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6960" y="141480"/>
                              <a:ext cx="110484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De-Modula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74880"/>
                              <a:ext cx="89532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Audi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Amplifi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24080" y="419760"/>
                              <a:ext cx="5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4197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44820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0"/>
                              <a:ext cx="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"/>
                              <a:ext cx="5724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64800"/>
                              <a:ext cx="8820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67240" y="240120"/>
                              <a:ext cx="914400" cy="37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Audi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Out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10.55pt;width:423.75pt;height:61.4pt" coordorigin="930,211" coordsize="8475,1228">
                <v:line id="shape_0" from="7575,827" to="7949,8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30;top:211;width:8475;height:1228">
                  <v:shape id="shape_0" fillcolor="white" stroked="t" o:allowincell="f" style="position:absolute;left:1605;top:419;width:1409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R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Amplifi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70;top:434;width:1739;height: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De-Modulato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50;top:329;width:1409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Audi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Amplifi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15,872" to="3869,8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10,872" to="6149,8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5,917" to="1604,9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20,211" to="1020,9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0,302" to="1019,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2,313" to="1160,4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965;top:589;width:143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Audi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Outpu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</w:rPr>
        <w:t>4/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 which stage is the audio recovered from the RF carrier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RF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De- Modulato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Audio Amplifie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Audio Output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 Four   </w:t>
      </w:r>
      <w:r>
        <w:rPr>
          <w:rFonts w:cs="Arial" w:ascii="Arial" w:hAnsi="Arial"/>
          <w:b/>
          <w:u w:val="single"/>
        </w:rPr>
        <w:t>Feeders and Antenna’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3895</wp:posOffset>
                </wp:positionH>
                <wp:positionV relativeFrom="paragraph">
                  <wp:posOffset>104140</wp:posOffset>
                </wp:positionV>
                <wp:extent cx="2952750" cy="1609725"/>
                <wp:effectExtent l="0" t="825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1609560"/>
                          <a:chOff x="0" y="0"/>
                          <a:chExt cx="2952720" cy="1609560"/>
                        </a:xfrm>
                      </wpg:grpSpPr>
                      <wpg:grpSp>
                        <wpg:cNvGrpSpPr/>
                        <wpg:grpSpPr>
                          <a:xfrm>
                            <a:off x="430560" y="0"/>
                            <a:ext cx="2522160" cy="138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6800" y="953280"/>
                              <a:ext cx="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98560"/>
                              <a:ext cx="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4276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78552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729720"/>
                              <a:ext cx="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73560"/>
                              <a:ext cx="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15240"/>
                              <a:ext cx="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560880"/>
                              <a:ext cx="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503640"/>
                              <a:ext cx="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44784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390600"/>
                              <a:ext cx="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08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697320"/>
                              <a:ext cx="35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632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40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76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240" y="684000"/>
                              <a:ext cx="4428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760" y="676800"/>
                              <a:ext cx="4320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440" y="669240"/>
                              <a:ext cx="4068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080" y="659160"/>
                              <a:ext cx="3672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120" y="645840"/>
                              <a:ext cx="3312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630000"/>
                              <a:ext cx="2592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080" y="615240"/>
                              <a:ext cx="1728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0" y="592920"/>
                              <a:ext cx="122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760" y="590040"/>
                              <a:ext cx="7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569520"/>
                              <a:ext cx="57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560160"/>
                              <a:ext cx="828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552600"/>
                              <a:ext cx="1728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55944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559440"/>
                              <a:ext cx="172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564480"/>
                              <a:ext cx="1980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5778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590400"/>
                              <a:ext cx="172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598320"/>
                              <a:ext cx="936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575280"/>
                              <a:ext cx="3060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1680" y="556920"/>
                              <a:ext cx="3060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537120"/>
                              <a:ext cx="27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520" y="518040"/>
                              <a:ext cx="2232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040" y="493560"/>
                              <a:ext cx="1584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480600"/>
                              <a:ext cx="0" cy="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459000"/>
                              <a:ext cx="68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040" y="436320"/>
                              <a:ext cx="432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120" y="429840"/>
                              <a:ext cx="828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420840"/>
                              <a:ext cx="158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418320"/>
                              <a:ext cx="1728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425520"/>
                              <a:ext cx="1332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433080"/>
                              <a:ext cx="1080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448920"/>
                              <a:ext cx="57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466200"/>
                              <a:ext cx="432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487800"/>
                              <a:ext cx="180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12280"/>
                              <a:ext cx="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1080"/>
                              <a:ext cx="432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960" y="501120"/>
                              <a:ext cx="1584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880" y="485280"/>
                              <a:ext cx="1728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240" y="466200"/>
                              <a:ext cx="1476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7160" y="447840"/>
                              <a:ext cx="1584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080" y="429120"/>
                              <a:ext cx="1584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412920"/>
                              <a:ext cx="1584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395640"/>
                              <a:ext cx="1584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377280"/>
                              <a:ext cx="1728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720" y="360720"/>
                              <a:ext cx="1584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720" y="344880"/>
                              <a:ext cx="1584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328320"/>
                              <a:ext cx="1836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440" y="313200"/>
                              <a:ext cx="1584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800" y="298440"/>
                              <a:ext cx="1836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240" y="283320"/>
                              <a:ext cx="1836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271080"/>
                              <a:ext cx="17280" cy="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256680"/>
                              <a:ext cx="1836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920" y="242640"/>
                              <a:ext cx="1836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720" y="230040"/>
                              <a:ext cx="20880" cy="2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3680" y="22104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560" y="210240"/>
                              <a:ext cx="19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720" y="20016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9360" y="191160"/>
                              <a:ext cx="1728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160" y="184320"/>
                              <a:ext cx="1584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4080" y="176400"/>
                              <a:ext cx="1728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171360"/>
                              <a:ext cx="1728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9880" y="163800"/>
                              <a:ext cx="1728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240" y="158040"/>
                              <a:ext cx="1836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040" y="151920"/>
                              <a:ext cx="1728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149400"/>
                              <a:ext cx="1836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2920" y="144000"/>
                              <a:ext cx="1836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1720" y="140400"/>
                              <a:ext cx="1836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0" y="136440"/>
                              <a:ext cx="1836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34640"/>
                              <a:ext cx="19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920" y="133200"/>
                              <a:ext cx="208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3968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0040" y="129600"/>
                              <a:ext cx="19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920" y="128160"/>
                              <a:ext cx="208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3536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3536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3536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135360"/>
                              <a:ext cx="20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135720"/>
                              <a:ext cx="2088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0" y="13968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0" y="139680"/>
                              <a:ext cx="2088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142200"/>
                              <a:ext cx="1980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147240"/>
                              <a:ext cx="1836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15120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760" y="15732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560" y="163080"/>
                              <a:ext cx="15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170640"/>
                              <a:ext cx="1584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179640"/>
                              <a:ext cx="1584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195480"/>
                              <a:ext cx="14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4680" y="201960"/>
                              <a:ext cx="576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217080"/>
                              <a:ext cx="14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231840"/>
                              <a:ext cx="133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247680"/>
                              <a:ext cx="122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265320"/>
                              <a:ext cx="1080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286560"/>
                              <a:ext cx="93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440" y="308520"/>
                              <a:ext cx="6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328320"/>
                              <a:ext cx="684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353520"/>
                              <a:ext cx="4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560" y="377280"/>
                              <a:ext cx="32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240" y="402120"/>
                              <a:ext cx="32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360" y="426600"/>
                              <a:ext cx="7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452880"/>
                              <a:ext cx="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480240"/>
                              <a:ext cx="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280" y="504720"/>
                              <a:ext cx="684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533520"/>
                              <a:ext cx="684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561960"/>
                              <a:ext cx="4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080" y="587880"/>
                              <a:ext cx="324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680" y="616680"/>
                              <a:ext cx="32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644040"/>
                              <a:ext cx="180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668520"/>
                              <a:ext cx="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689760"/>
                              <a:ext cx="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1880" y="522000"/>
                              <a:ext cx="32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480" y="497160"/>
                              <a:ext cx="180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0" y="474840"/>
                              <a:ext cx="432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040" y="451440"/>
                              <a:ext cx="432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7720" y="430560"/>
                              <a:ext cx="43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408240"/>
                              <a:ext cx="68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390600"/>
                              <a:ext cx="576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36972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349920"/>
                              <a:ext cx="7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160" y="328320"/>
                              <a:ext cx="43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560" y="312480"/>
                              <a:ext cx="684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301680"/>
                              <a:ext cx="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360" y="287640"/>
                              <a:ext cx="1224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040" y="275760"/>
                              <a:ext cx="15840" cy="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960" y="267480"/>
                              <a:ext cx="1980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840" y="263520"/>
                              <a:ext cx="13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270360"/>
                              <a:ext cx="19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72520"/>
                              <a:ext cx="7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280080"/>
                              <a:ext cx="1080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290160"/>
                              <a:ext cx="828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304920"/>
                              <a:ext cx="828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325080"/>
                              <a:ext cx="1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349920"/>
                              <a:ext cx="1224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7200" y="373320"/>
                              <a:ext cx="1224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720" y="389160"/>
                              <a:ext cx="1584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3160" y="411480"/>
                              <a:ext cx="1728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435600"/>
                              <a:ext cx="1836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760" y="456480"/>
                              <a:ext cx="183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9760" y="480240"/>
                              <a:ext cx="1836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501120"/>
                              <a:ext cx="18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160" y="515160"/>
                              <a:ext cx="1332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697320"/>
                              <a:ext cx="44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704880"/>
                              <a:ext cx="4320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711720"/>
                              <a:ext cx="406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80" y="719280"/>
                              <a:ext cx="3672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120" y="734760"/>
                              <a:ext cx="331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749160"/>
                              <a:ext cx="2592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765000"/>
                              <a:ext cx="172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0" y="779040"/>
                              <a:ext cx="1224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794880"/>
                              <a:ext cx="7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805320"/>
                              <a:ext cx="57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818640"/>
                              <a:ext cx="828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82728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83520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" y="825480"/>
                              <a:ext cx="1728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680" y="816120"/>
                              <a:ext cx="19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803160"/>
                              <a:ext cx="19800" cy="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440" y="792000"/>
                              <a:ext cx="17280" cy="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760" y="787320"/>
                              <a:ext cx="936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560" y="800280"/>
                              <a:ext cx="3060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680" y="818640"/>
                              <a:ext cx="3060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760" y="838800"/>
                              <a:ext cx="27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857160"/>
                              <a:ext cx="2232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040" y="878040"/>
                              <a:ext cx="15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898560"/>
                              <a:ext cx="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915840"/>
                              <a:ext cx="684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936720"/>
                              <a:ext cx="432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951840"/>
                              <a:ext cx="8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957600"/>
                              <a:ext cx="1584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966600"/>
                              <a:ext cx="1728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958320"/>
                              <a:ext cx="1332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360" y="945000"/>
                              <a:ext cx="10800" cy="2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927720"/>
                              <a:ext cx="576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440" y="906840"/>
                              <a:ext cx="43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882000"/>
                              <a:ext cx="180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853560"/>
                              <a:ext cx="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840" y="838080"/>
                              <a:ext cx="432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87696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89352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910440"/>
                              <a:ext cx="147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93024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94788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965160"/>
                              <a:ext cx="1584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981000"/>
                              <a:ext cx="15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000080"/>
                              <a:ext cx="172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017360"/>
                              <a:ext cx="1584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1033920"/>
                              <a:ext cx="1584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1049760"/>
                              <a:ext cx="1836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1065600"/>
                              <a:ext cx="158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080720"/>
                              <a:ext cx="183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240" y="1095480"/>
                              <a:ext cx="183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1110600"/>
                              <a:ext cx="1728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1125360"/>
                              <a:ext cx="18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920" y="113904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149840"/>
                              <a:ext cx="2088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1157760"/>
                              <a:ext cx="183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1168920"/>
                              <a:ext cx="1980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1178640"/>
                              <a:ext cx="1584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1187280"/>
                              <a:ext cx="1728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197720"/>
                              <a:ext cx="15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120456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121104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121860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1225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040" y="122940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2358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920" y="1240920"/>
                              <a:ext cx="1836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720" y="1244520"/>
                              <a:ext cx="1836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0" y="1248480"/>
                              <a:ext cx="1836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1252080"/>
                              <a:ext cx="19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253520"/>
                              <a:ext cx="2088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255320"/>
                              <a:ext cx="183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040" y="1257840"/>
                              <a:ext cx="19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1259280"/>
                              <a:ext cx="20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26036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26036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26036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9440" y="1252800"/>
                              <a:ext cx="208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1251720"/>
                              <a:ext cx="208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0" y="1246680"/>
                              <a:ext cx="1836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0" y="1245240"/>
                              <a:ext cx="208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2560" y="1242720"/>
                              <a:ext cx="19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440" y="1237680"/>
                              <a:ext cx="1836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2320" y="123012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760" y="1224360"/>
                              <a:ext cx="1836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560" y="1217880"/>
                              <a:ext cx="1584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6920" y="120780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119808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1189440"/>
                              <a:ext cx="147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4680" y="1179360"/>
                              <a:ext cx="5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0880" y="1165320"/>
                              <a:ext cx="1476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800" y="1147320"/>
                              <a:ext cx="1332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920" y="1127880"/>
                              <a:ext cx="12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4320" y="1108080"/>
                              <a:ext cx="1080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5200" y="1088280"/>
                              <a:ext cx="936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440" y="1066680"/>
                              <a:ext cx="6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4080" y="1042200"/>
                              <a:ext cx="684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2440" y="1017360"/>
                              <a:ext cx="432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560" y="992520"/>
                              <a:ext cx="324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240" y="967680"/>
                              <a:ext cx="324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360" y="942840"/>
                              <a:ext cx="72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7160" y="915840"/>
                              <a:ext cx="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240" y="888480"/>
                              <a:ext cx="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2280" y="861120"/>
                              <a:ext cx="684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9480" y="833760"/>
                              <a:ext cx="684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7040" y="805320"/>
                              <a:ext cx="432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780480"/>
                              <a:ext cx="324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5680" y="751680"/>
                              <a:ext cx="32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9640" y="723240"/>
                              <a:ext cx="180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698400"/>
                              <a:ext cx="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690120"/>
                              <a:ext cx="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849600"/>
                              <a:ext cx="324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871920"/>
                              <a:ext cx="1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896040"/>
                              <a:ext cx="432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918360"/>
                              <a:ext cx="4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942840"/>
                              <a:ext cx="432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962640"/>
                              <a:ext cx="68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987480"/>
                              <a:ext cx="576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004040"/>
                              <a:ext cx="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026000"/>
                              <a:ext cx="72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045800"/>
                              <a:ext cx="432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065600"/>
                              <a:ext cx="6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079640"/>
                              <a:ext cx="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094040"/>
                              <a:ext cx="1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105560"/>
                              <a:ext cx="158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1113120"/>
                              <a:ext cx="1980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1120320"/>
                              <a:ext cx="133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1114920"/>
                              <a:ext cx="1980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12032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1098000"/>
                              <a:ext cx="1080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1089720"/>
                              <a:ext cx="828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6480" y="1066680"/>
                              <a:ext cx="828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760" y="1044720"/>
                              <a:ext cx="180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9720" y="1022400"/>
                              <a:ext cx="122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0" y="1006560"/>
                              <a:ext cx="1224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0720" y="982440"/>
                              <a:ext cx="1584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160" y="960120"/>
                              <a:ext cx="1728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5600" y="937800"/>
                              <a:ext cx="1836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760" y="915840"/>
                              <a:ext cx="1836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760" y="893520"/>
                              <a:ext cx="1836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874440"/>
                              <a:ext cx="1836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864360"/>
                              <a:ext cx="1332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3560" y="630720"/>
                              <a:ext cx="1080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2120" y="615240"/>
                              <a:ext cx="1080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574560"/>
                              <a:ext cx="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5200" y="515520"/>
                              <a:ext cx="22320" cy="7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2680" y="504360"/>
                              <a:ext cx="1332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1160" y="458640"/>
                              <a:ext cx="122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3520" y="401400"/>
                              <a:ext cx="28080" cy="69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8840" y="394920"/>
                              <a:ext cx="1332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9400" y="344880"/>
                              <a:ext cx="1584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2760" y="289440"/>
                              <a:ext cx="3672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2160" y="236880"/>
                              <a:ext cx="1980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0480" y="187920"/>
                              <a:ext cx="4176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7640" y="133920"/>
                              <a:ext cx="2736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3440" y="91440"/>
                              <a:ext cx="4428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5920" y="43200"/>
                              <a:ext cx="2916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00" y="1299240"/>
                              <a:ext cx="29160" cy="5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960" y="1278360"/>
                              <a:ext cx="57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9160" y="1198800"/>
                              <a:ext cx="27360" cy="61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6600" y="1183680"/>
                              <a:ext cx="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5400" y="1146960"/>
                              <a:ext cx="1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2960" y="1092240"/>
                              <a:ext cx="1980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7800" y="1082520"/>
                              <a:ext cx="5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0" y="1036440"/>
                              <a:ext cx="32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0200" y="981720"/>
                              <a:ext cx="1332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8560" y="975960"/>
                              <a:ext cx="180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1880" y="924480"/>
                              <a:ext cx="432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960" y="867960"/>
                              <a:ext cx="324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960" y="866880"/>
                              <a:ext cx="7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9240" y="808920"/>
                              <a:ext cx="3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754920"/>
                              <a:ext cx="4320" cy="64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690840"/>
                              <a:ext cx="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7400" y="630720"/>
                              <a:ext cx="1332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360" y="615240"/>
                              <a:ext cx="1476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2280" y="574560"/>
                              <a:ext cx="1080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8160" y="517680"/>
                              <a:ext cx="3420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1320" y="50796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2520" y="465480"/>
                              <a:ext cx="1728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2560" y="418320"/>
                              <a:ext cx="5076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6800" y="412200"/>
                              <a:ext cx="1476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1080" y="372600"/>
                              <a:ext cx="24840" cy="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335880"/>
                              <a:ext cx="6552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334080"/>
                              <a:ext cx="10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1200" y="301680"/>
                              <a:ext cx="3312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9640" y="277560"/>
                              <a:ext cx="7056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255960"/>
                              <a:ext cx="41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9240" y="245880"/>
                              <a:ext cx="716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241200"/>
                              <a:ext cx="496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247680"/>
                              <a:ext cx="655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255240"/>
                              <a:ext cx="5652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400" y="269280"/>
                              <a:ext cx="5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295200"/>
                              <a:ext cx="579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315000"/>
                              <a:ext cx="457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280" y="354240"/>
                              <a:ext cx="5580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" y="384120"/>
                              <a:ext cx="3168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435600"/>
                              <a:ext cx="4716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20" y="478800"/>
                              <a:ext cx="2232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532080"/>
                              <a:ext cx="33120" cy="4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58680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635040"/>
                              <a:ext cx="10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4040"/>
                              <a:ext cx="1476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03440"/>
                              <a:ext cx="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748080"/>
                              <a:ext cx="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762480"/>
                              <a:ext cx="4320" cy="44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812880"/>
                              <a:ext cx="180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862200"/>
                              <a:ext cx="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874440"/>
                              <a:ext cx="23400" cy="4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924480"/>
                              <a:ext cx="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961560"/>
                              <a:ext cx="32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977760"/>
                              <a:ext cx="3672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1045800"/>
                              <a:ext cx="1476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060920"/>
                              <a:ext cx="432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105560"/>
                              <a:ext cx="248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118880"/>
                              <a:ext cx="4428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137960"/>
                              <a:ext cx="3420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144800"/>
                              <a:ext cx="40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138680"/>
                              <a:ext cx="417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1130760"/>
                              <a:ext cx="3312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160" y="1107360"/>
                              <a:ext cx="4428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960" y="1093320"/>
                              <a:ext cx="23400" cy="2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1000" y="1049760"/>
                              <a:ext cx="4428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360" y="1034280"/>
                              <a:ext cx="1224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040" y="966600"/>
                              <a:ext cx="3816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2280" y="951120"/>
                              <a:ext cx="324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0" y="917640"/>
                              <a:ext cx="72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3320" y="861840"/>
                              <a:ext cx="2484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200" y="851400"/>
                              <a:ext cx="432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080" y="807120"/>
                              <a:ext cx="324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080" y="749880"/>
                              <a:ext cx="432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0" y="740880"/>
                              <a:ext cx="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5320" y="690840"/>
                              <a:ext cx="72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1840" y="630720"/>
                              <a:ext cx="183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2840" y="616680"/>
                              <a:ext cx="1836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960" y="577080"/>
                              <a:ext cx="1224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6600" y="531360"/>
                              <a:ext cx="5580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4720" y="525240"/>
                              <a:ext cx="2088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6480" y="496440"/>
                              <a:ext cx="19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5200" y="473760"/>
                              <a:ext cx="8064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360" y="48024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465480"/>
                              <a:ext cx="291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160" y="472320"/>
                              <a:ext cx="849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00" y="480240"/>
                              <a:ext cx="10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320" y="494640"/>
                              <a:ext cx="3312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360" y="509760"/>
                              <a:ext cx="6660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400" y="570960"/>
                              <a:ext cx="3060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590400"/>
                              <a:ext cx="3420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673560"/>
                              <a:ext cx="1476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703440"/>
                              <a:ext cx="6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785520"/>
                              <a:ext cx="576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816480"/>
                              <a:ext cx="2232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871920"/>
                              <a:ext cx="291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898560"/>
                              <a:ext cx="31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916920"/>
                              <a:ext cx="471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912600"/>
                              <a:ext cx="2808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885960"/>
                              <a:ext cx="4968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7280" y="870120"/>
                              <a:ext cx="1476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840" y="803160"/>
                              <a:ext cx="33120" cy="5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760" y="785520"/>
                              <a:ext cx="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75708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7240" y="690120"/>
                              <a:ext cx="828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652680"/>
                              <a:ext cx="7164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591840"/>
                              <a:ext cx="71640" cy="5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0" y="534600"/>
                              <a:ext cx="7056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920" y="473760"/>
                              <a:ext cx="7164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4680" y="414000"/>
                              <a:ext cx="7164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8880" y="353520"/>
                              <a:ext cx="7056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0920" y="297720"/>
                              <a:ext cx="7308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760" y="236880"/>
                              <a:ext cx="7164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7880" y="177120"/>
                              <a:ext cx="7164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118800"/>
                              <a:ext cx="7164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3760" y="59040"/>
                              <a:ext cx="7308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8320" y="0"/>
                              <a:ext cx="7164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703440"/>
                              <a:ext cx="7164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762480"/>
                              <a:ext cx="7164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360" y="823680"/>
                              <a:ext cx="7164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882000"/>
                              <a:ext cx="7164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942840"/>
                              <a:ext cx="7164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1002600"/>
                              <a:ext cx="7308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1063080"/>
                              <a:ext cx="7056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320" y="1120320"/>
                              <a:ext cx="7164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1179720"/>
                              <a:ext cx="7056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240920"/>
                              <a:ext cx="7164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300320"/>
                              <a:ext cx="7308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1359000"/>
                              <a:ext cx="7164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342440"/>
                            <a:ext cx="23634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8.2pt;width:232.45pt;height:126.75pt" coordorigin="1077,164" coordsize="4649,2535">
                <v:group id="shape_0" style="position:absolute;left:1755;top:164;width:3971;height:2185">
                  <v:line id="shape_0" from="2679,1665" to="2679,17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9,1579" to="2679,16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9,1491" to="2679,15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9,1401" to="2679,147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9,1313" to="2679,139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9,1225" to="2679,12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9,1133" to="2679,12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9,1047" to="2679,11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9,957" to="2679,10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9,869" to="2679,9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9,779" to="2679,8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076,1262" to="2135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92,1262" to="2251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05,1262" to="2364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1,1262" to="2478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34,1262" to="2593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262" to="2708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3,1262" to="2822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76,1262" to="2935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2,1262" to="3051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05,1262" to="3164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9,1262" to="3278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4,1262" to="3393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50,1262" to="3507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63,1262" to="3622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78,1262" to="3735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92,1262" to="3851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05,1262" to="3964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1,1262" to="4080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6,1262" to="4193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50,1262" to="4307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63,1262" to="4422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79,1262" to="4536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2,1262" to="4649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05,1262" to="4762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9,1262" to="4878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34,1262" to="4993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50,1262" to="5105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61,1262" to="5220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77,1262" to="5336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2,1262" to="5451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07,1262" to="5564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9,1262" to="5678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13,1241" to="2382,126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60,1230" to="2327,126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1,1218" to="2274,124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8,1202" to="2225,123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3,1181" to="2184,122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07,1156" to="2147,119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7,1133" to="2123,11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5,1098" to="2113,115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04,1093" to="2104,11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5,1061" to="2123,111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41,1046" to="2153,107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70,1034" to="2196,10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3,1045" to="2239,10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58,1045" to="2284,10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01,1053" to="2331,10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8,1074" to="2378,10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5,1094" to="2421,10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30,1106" to="2444,11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5,1070" to="2452,111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2,1041" to="2419,108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010" to="2387,105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6,980" to="2360,1025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16,941" to="2340,99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5,921" to="2325,95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5,887" to="2335,9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851" to="2350,9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0,841" to="2372,8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83,827" to="2407,85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5,823" to="2451,8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68,834" to="2488,8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07,846" to="2523,8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40,871" to="2548,8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65,898" to="2571,9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9,932" to="2591,9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971" to="2608,9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16,1016" to="2622,10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0,953" to="3004,9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1,928" to="3047,9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4,898" to="3086,94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05,869" to="3129,9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46,840" to="3170,88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7,814" to="3211,85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30,787" to="3254,83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72,758" to="3298,80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15,732" to="3339,7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58,707" to="3382,75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9,681" to="3427,7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44,657" to="3468,6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87,634" to="3515,6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32,610" to="3560,65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77,591" to="3603,6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22,568" to="3650,60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7,546" to="3695,58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12,526" to="3744,56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61,512" to="3789,54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08,495" to="3838,52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54,479" to="3878,5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6,465" to="3922,4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41,454" to="3965,4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82,442" to="4008,4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5,434" to="4051,4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70,422" to="4096,45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3,413" to="4141,44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58,403" to="4184,4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03,399" to="4231,4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48,391" to="4276,4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93,385" to="4321,40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40,379" to="4368,40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5,376" to="4415,3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32,374" to="4464,3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80,384" to="4508,3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27,368" to="4557,39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574,366" to="4606,38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623,377" to="4647,3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66,377" to="4696,3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13,377" to="4745,3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62,377" to="4794,3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1,378" to="4843,3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62,384" to="4890,3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07,384" to="4939,3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56,388" to="4986,3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03,396" to="5031,4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50,402" to="5078,4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95,412" to="5123,4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40,421" to="5164,4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83,433" to="5207,4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24,447" to="5248,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5,472" to="5287,4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6,482" to="5314,4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31,506" to="5353,5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72,529" to="5392,5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10,554" to="5428,5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47,582" to="5463,5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80,615" to="5494,6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13,650" to="5523,6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41,681" to="5551,7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70,721" to="5576,7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94,758" to="5598,7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5,797" to="5619,8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9,836" to="5639,8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6,877" to="5656,8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2,920" to="5672,9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80,959" to="5690,9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1004" to="5701,10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3,1049" to="5709,10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1,1090" to="5715,11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7,1135" to="5721,11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3,1178" to="5725,11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7,1217" to="5727,12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7,1250" to="5727,12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4,986" to="2628,10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0,947" to="2632,100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4,912" to="2640,96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2,875" to="2648,9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842" to="2655,89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7,807" to="2667,86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9,779" to="2677,8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7,746" to="2687,7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4,715" to="2704,76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2,681" to="2728,7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5,656" to="2755,6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75,639" to="2775,6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0,617" to="2808,6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26,598" to="2850,6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67,585" to="2897,6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14,579" to="2934,60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1,590" to="2981,5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0,593" to="2990,5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0,605" to="3016,6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621" to="3039,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1,644" to="3053,6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4,676" to="3056,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715" to="3064,7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2,752" to="3060,75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2,777" to="3056,79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0,812" to="3046,82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8,850" to="3036,8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7,883" to="3025,8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3,920" to="3011,9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69,953" to="2997,96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63,975" to="2983,9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13,1262" to="2382,12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60,1274" to="2327,12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1,1285" to="2274,12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8,1297" to="2225,13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3,1321" to="2184,132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07,1344" to="2147,13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7,1369" to="2123,136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5,1391" to="2113,14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04,1416" to="2104,1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5,1432" to="2123,14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41,1453" to="2153,14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70,1467" to="2196,14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3,1479" to="2239,14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58,1464" to="2284,148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01,1449" to="2331,14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8,1429" to="2378,146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5,1411" to="2421,144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30,1404" to="2444,142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5,1424" to="2452,143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2,1453" to="2419,146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485" to="2387,14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6,1514" to="2360,152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16,1547" to="2340,155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5,1579" to="2325,15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5,1606" to="2335,16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639" to="2350,16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0,1663" to="2372,16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83,1672" to="2407,16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5,1686" to="2451,16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68,1673" to="2488,16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07,1652" to="2523,169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40,1625" to="2548,16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65,1592" to="2571,164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9,1553" to="2591,16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1508" to="2608,15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16,1484" to="2622,15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0,1545" to="3004,15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1,1571" to="3047,15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4,1598" to="3086,1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05,1629" to="3129,16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46,1657" to="3170,16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7,1684" to="3211,16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30,1709" to="3254,17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72,1739" to="3298,17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15,1766" to="3339,17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58,1792" to="3382,17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9,1817" to="3427,18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44,1842" to="3468,18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87,1866" to="3515,18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32,1889" to="3560,18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77,1913" to="3603,19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22,1936" to="3650,19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7,1958" to="3695,19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12,1975" to="3744,19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61,1987" to="3789,20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08,2005" to="3838,20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54,2020" to="3878,20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6,2034" to="3922,20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41,2050" to="3965,20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82,2061" to="4008,20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5,2071" to="4051,20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70,2083" to="4096,20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3,2093" to="4141,20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58,2100" to="4184,2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03,2110" to="4231,21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48,2118" to="4276,21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93,2124" to="4321,21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40,2130" to="4368,21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5,2136" to="4415,21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32,2138" to="4464,21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80,2141" to="4508,21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27,2145" to="4557,2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74,2147" to="4606,21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23,2149" to="4647,21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66,2149" to="4696,21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13,2149" to="4745,21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62,2137" to="4794,215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1,2135" to="4843,215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62,2127" to="4890,21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07,2125" to="4939,21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56,2121" to="4986,214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03,2113" to="5031,21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50,2101" to="5078,21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95,2092" to="5123,21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40,2082" to="5164,211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83,2066" to="5207,210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24,2051" to="5248,208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5,2037" to="5287,20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6,2021" to="5314,20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31,1999" to="5353,20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72,1971" to="5392,20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10,1940" to="5428,19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47,1909" to="5463,19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80,1878" to="5494,19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13,1844" to="5523,18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41,1805" to="5551,18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70,1766" to="5576,18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94,1727" to="5598,17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5,1688" to="5619,17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9,1649" to="5639,170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6,1606" to="5656,166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2,1563" to="5672,16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80,1520" to="5690,15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1477" to="5701,15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3,1432" to="5709,14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1,1393" to="5715,145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7,1348" to="5721,14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3,1303" to="5725,13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7,1264" to="5727,13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7,1251" to="5727,12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4,1502" to="2628,15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0,1537" to="2632,15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4,1575" to="2640,15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2,1610" to="2648,16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649" to="2655,16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7,1680" to="2667,16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9,1719" to="2677,17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7,1745" to="2687,17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4,1780" to="2704,17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2,1811" to="2728,18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5,1842" to="2755,1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75,1864" to="2775,18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0,1887" to="2808,18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26,1905" to="2850,19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67,1917" to="2897,19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14,1928" to="2934,19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1,1920" to="2981,19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0,1928" to="2990,19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0,1893" to="3016,19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1880" to="3039,191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1,1844" to="3053,18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4,1809" to="3056,18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1774" to="3064,182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2,1749" to="3060,179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2,1711" to="3056,176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0,1676" to="3046,172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8,1641" to="3036,169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7,1606" to="3025,165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3,1571" to="3011,162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69,1541" to="2997,158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63,1525" to="2983,155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0,1157" to="4816,12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8,1133" to="4814,117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9,1069" to="4799,109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71,976" to="4805,108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7,958" to="4787,99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49,886" to="4767,91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21,796" to="4764,904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14,786" to="4734,81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83,707" to="4707,74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1,620" to="4698,724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93,537" to="4623,58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43,460" to="4608,55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76,375" to="4518,43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22,308" to="4491,39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47,232" to="4392,27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63,2210" to="4408,229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26,2177" to="4434,222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94,2052" to="4536,214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53,2028" to="4553,206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98,1970" to="4600,199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10,1884" to="4640,198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9,1869" to="4657,190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86,1796" to="4690,182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00,1710" to="4720,181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29,1701" to="4731,172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50,1620" to="4756,166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6,1531" to="4770,163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80,1529" to="4780,154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3,1438" to="4797,148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9,1353" to="4805,145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1,1252" to="4811,130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8,1157" to="3598,12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0,1133" to="3592,117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54,1069" to="3570,109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16,979" to="3569,10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05,964" to="3529,99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60,897" to="3486,92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97,823" to="3476,91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88,813" to="3410,83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16,751" to="3354,787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28,693" to="3330,76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26,690" to="3242,70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27,639" to="3178,67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30,601" to="3140,65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08,567" to="2973,59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09,551" to="2921,5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71,544" to="2748,564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82,554" to="2684,55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31,566" to="2519,57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59,588" to="2447,588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12,629" to="2302,63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57,660" to="2228,668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23,722" to="2110,750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88,769" to="2037,785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79,850" to="1952,89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58,918" to="1892,930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87,1002" to="1838,106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78,1088" to="1802,1094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62,1164" to="1778,116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55,1178" to="1777,1251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63,1272" to="1763,127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71,1342" to="1771,135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79,1365" to="1785,143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7,1444" to="1799,145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24,1522" to="1832,152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42,1541" to="1878,160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87,1620" to="1887,1620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39,1678" to="1943,168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61,1704" to="2018,174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92,1811" to="2114,181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31,1835" to="2198,1857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82,1905" to="2320,1907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36,1926" to="2405,1930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97,1956" to="2550,196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67,1967" to="2630,1967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24,1957" to="2789,197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06,1945" to="2857,197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49,1908" to="3018,194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37,1886" to="3073,192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58,1817" to="3227,187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44,1793" to="3262,183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36,1686" to="3395,176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12,1662" to="3416,170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67,1609" to="3467,162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77,1521" to="3515,162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24,1505" to="3530,153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57,1435" to="3561,146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1,1345" to="3577,145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86,1331" to="3586,136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90,1252" to="3590,129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12,1157" to="3140,12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98,1135" to="3126,117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65,1073" to="3083,1097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94,1001" to="3081,109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75,991" to="3007,101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99,946" to="2929,96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87,910" to="2913,96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76,920" to="2802,920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71,897" to="2716,917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52,908" to="2685,918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49,920" to="2565,920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42,943" to="2493,955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51,967" to="2455,99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74,1063" to="2321,107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35,1094" to="2288,1145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12,1225" to="2234,1251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21,1272" to="2231,132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64,1401" to="2272,142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90,1450" to="2324,148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95,1537" to="2440,1557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58,1579" to="2507,157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97,1608" to="2670,161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87,1601" to="2730,162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22,1559" to="2899,160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16,1534" to="2938,157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13,1429" to="3064,151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82,1401" to="3082,144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19,1356" to="3119,135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21,1251" to="3133,136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87,1192" to="2799,127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80,1096" to="2992,117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76,1006" to="3186,108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70,910" to="3382,98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63,816" to="3575,89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59,721" to="3769,80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51,633" to="3965,71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46,537" to="4158,61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40,443" to="4352,52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34,351" to="4546,43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27,257" to="4741,33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23,164" to="4935,24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87,1272" to="2799,131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80,1365" to="2992,140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74,1461" to="3186,150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68,1553" to="3380,159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61,1649" to="3573,168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55,1743" to="3769,178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51,1838" to="3961,187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44,1928" to="4156,196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38,2022" to="4348,206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32,2118" to="4544,215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23,2212" to="4737,225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9,2304" to="4931,234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77;top:2278;width:3721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bove represents the polar diagram  of 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Dipole anten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Yagi anten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Long wire anten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Vertical anten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2/</w:t>
        <w:tab/>
      </w:r>
      <w:r>
        <w:rPr>
          <w:rFonts w:cs="Arial" w:ascii="Arial" w:hAnsi="Arial"/>
          <w:color w:val="000000"/>
          <w:lang w:eastAsia="en-US"/>
        </w:rPr>
        <w:t>In order to connect an unbalanced feeder to a balanced antenna (eg coax feeding a dipole) a transformer known as:</w:t>
      </w:r>
    </w:p>
    <w:p>
      <w:pPr>
        <w:pStyle w:val="Normal"/>
        <w:ind w:left="1440" w:firstLine="720"/>
        <w:rPr/>
      </w:pPr>
      <w:r>
        <w:rPr>
          <w:rFonts w:cs="Arial" w:ascii="Arial" w:hAnsi="Arial"/>
          <w:color w:val="000000"/>
          <w:lang w:eastAsia="en-US"/>
        </w:rPr>
        <w:t>A/</w:t>
        <w:tab/>
        <w:t>A balun is required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An antenna matching un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Quarter wave transform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Ferrite transform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/</w:t>
        <w:tab/>
        <w:t>A dummy load is used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Test the receiver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B/</w:t>
        <w:tab/>
        <w:t>To allow rig testing without interference to other band occupant’s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C/</w:t>
        <w:tab/>
        <w:t>To check your VSWR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D/</w:t>
        <w:tab/>
        <w:t>To confirm your antenna is radia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/</w:t>
        <w:tab/>
        <w:t>A VSWR meter measur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Forward and reverse pow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The power in the coaxial cable sc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That the antenna is match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Your antenna is high enoug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5/</w:t>
        <w:tab/>
        <w:t>You have a 10 watt transmitter feeding an antenna, through loss less coaxial cable, whose gain is 10. What is your erp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10 watt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100 watt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1 wat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1000 watts</w:t>
      </w:r>
      <w:r>
        <w:br w:type="page"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t  Five   </w:t>
      </w:r>
      <w:r>
        <w:rPr>
          <w:rFonts w:cs="Arial" w:ascii="Arial" w:hAnsi="Arial"/>
          <w:b/>
          <w:u w:val="single"/>
        </w:rPr>
        <w:t>Propag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/</w:t>
        <w:tab/>
        <w:t>The layers that reflect radio waves are located at distance above the earth of between;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0  to 12mil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30 km and 400 km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70 miles and 400 mil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70 km and 400 k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/</w:t>
        <w:tab/>
        <w:t>The layers that reflected radio waves are called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The Hemisph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The Ionosph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The Stratosph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The diffracting lay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/</w:t>
        <w:tab/>
        <w:t>I have a QSO on 145.525 MHz this is classed as 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A HF cont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A microwave conta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C/ </w:t>
        <w:tab/>
        <w:t>A VHF conta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A UHF conta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/</w:t>
        <w:tab/>
        <w:t>On VHF and UHF which statement is correct.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A/</w:t>
        <w:tab/>
        <w:t>A indoor antenna is better than an outdoor antenna.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B/</w:t>
        <w:tab/>
        <w:t>Greater range can be achieved with higher antenna’s.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C/</w:t>
        <w:tab/>
        <w:t>Higher power will produce better range than improving antennas.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D/</w:t>
        <w:tab/>
        <w:t>Vertical polarisation produces longer range than horizontal polaris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5/</w:t>
        <w:tab/>
        <w:t>On which band, in late afternoon would try and contact the USA, without using repeaters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80 metr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2 metres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70 centimetres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15 metres</w:t>
      </w:r>
      <w:r>
        <w:br w:type="page"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 Seven.  </w:t>
      </w:r>
      <w:r>
        <w:rPr>
          <w:rFonts w:cs="Arial" w:ascii="Arial" w:hAnsi="Arial"/>
          <w:b/>
          <w:u w:val="single"/>
        </w:rPr>
        <w:t>EM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1/</w:t>
        <w:tab/>
        <w:t>You think you are causing interference to your neighbours television. Whom should you turn to in the first instance for advice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/</w:t>
        <w:tab/>
        <w:t>OFCOM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/ </w:t>
        <w:tab/>
        <w:t>The TV supplier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/</w:t>
        <w:tab/>
        <w:t>The local representative of the RSGB EMC committee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/</w:t>
        <w:tab/>
        <w:t>Don’t know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/</w:t>
        <w:tab/>
        <w:t>The function of the RF earth connection is to;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/</w:t>
        <w:tab/>
        <w:t>Earth the Antenna matching unit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/</w:t>
        <w:tab/>
        <w:t>To minimise RF currents entering the main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/</w:t>
        <w:tab/>
        <w:t>Provide a safe earth in the shack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/</w:t>
        <w:tab/>
        <w:t>To prevent RF entering the TV coaxial feeder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3/</w:t>
        <w:tab/>
        <w:t>The ability of any electronic equipment to function in the presence of RF signals is known as;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/</w:t>
        <w:tab/>
        <w:t>Interference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/</w:t>
        <w:tab/>
        <w:t>Immunity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/</w:t>
        <w:tab/>
        <w:t>Compatibility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ab/>
        <w:tab/>
        <w:t>D/</w:t>
        <w:tab/>
        <w:t>EMC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4/</w:t>
        <w:tab/>
        <w:t>The antenna which has the poorest EMC performance is a;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/</w:t>
        <w:tab/>
        <w:t>Horizontal dipol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/</w:t>
        <w:tab/>
        <w:t>A long wire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/</w:t>
        <w:tab/>
        <w:t>A vertical antenna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/</w:t>
        <w:tab/>
        <w:t>a vertical dipol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 Eight  </w:t>
      </w:r>
      <w:r>
        <w:rPr>
          <w:rFonts w:cs="Arial" w:ascii="Arial" w:hAnsi="Arial"/>
          <w:b/>
          <w:u w:val="single"/>
        </w:rPr>
        <w:t>Operating Practices and proced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</w:t>
        <w:tab/>
        <w:t>The main purpose of the repeater network is t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Provide an interest to specialist grou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To allow local contac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To extend the range of mobile st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To make contacts eas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/</w:t>
        <w:tab/>
        <w:t>If a TNC [Terminal Node Controller] is connected to the audio input of a transmitter, what is main adjustment that should be made?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A/</w:t>
        <w:tab/>
        <w:t>That the correct software is loaded onto your computer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/</w:t>
        <w:tab/>
        <w:t>You operate on the designated frequency.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C/</w:t>
        <w:tab/>
        <w:t>That the transmitter and TNC gain controls are set at the correct level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D/</w:t>
        <w:tab/>
        <w:t>Your licence covers the mode you are opera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/</w:t>
        <w:tab/>
        <w:t>Using the chart supplied, the 15 metre band is approximately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14 M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24 M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21 M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18 MH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/</w:t>
        <w:tab/>
        <w:t>The FM calling frequency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144.5 M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145.725 MH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145.550 M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145.5 MHz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You may use the supplied band plan for this question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/</w:t>
        <w:tab/>
        <w:t>As well as listening to a frequency before starting a QSO it is also good operating practise to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</w:rPr>
        <w:tab/>
        <w:tab/>
        <w:tab/>
        <w:t>A/</w:t>
        <w:tab/>
        <w:t>give your call sign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</w:rPr>
        <w:tab/>
        <w:tab/>
        <w:tab/>
        <w:t>B/</w:t>
        <w:tab/>
        <w:t>ask if the frequency is in use</w:t>
      </w:r>
    </w:p>
    <w:p>
      <w:pPr>
        <w:pStyle w:val="Header"/>
        <w:tabs>
          <w:tab w:val="clear" w:pos="4153"/>
          <w:tab w:val="clear" w:pos="8306"/>
        </w:tabs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C/</w:t>
        <w:tab/>
        <w:t>Whistle in the microphone to check if your set is  modulating</w:t>
      </w:r>
    </w:p>
    <w:p>
      <w:pPr>
        <w:pStyle w:val="Header"/>
        <w:tabs>
          <w:tab w:val="clear" w:pos="4153"/>
          <w:tab w:val="clear" w:pos="8306"/>
        </w:tabs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D/</w:t>
        <w:tab/>
        <w:t>call CQ CQ CQ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rt Nine.  </w:t>
      </w:r>
      <w:r>
        <w:rPr>
          <w:rFonts w:cs="Arial" w:ascii="Arial" w:hAnsi="Arial"/>
          <w:b/>
          <w:u w:val="single"/>
        </w:rPr>
        <w:t>Safe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</w:t>
        <w:tab/>
        <w:t>In a mains plug, currently in the UK, what is the colour of the mains wi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Green/Yel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Bl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Brown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B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/</w:t>
        <w:tab/>
        <w:t>You wish to use a length of cable which is rated at 5 amps. What fuse value would you fit in the live side of the cab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3 Am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5 Am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10 Am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13 am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/</w:t>
        <w:tab/>
        <w:t>In your amateur shack you must have;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A/</w:t>
        <w:tab/>
        <w:t>A clearly marked OFF switch for all your station equipment.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B/</w:t>
        <w:tab/>
        <w:t>A non slip floor.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C/</w:t>
        <w:tab/>
        <w:t>A fire extinguisher.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D/</w:t>
        <w:tab/>
        <w:t>Cable ducting for your cab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/</w:t>
        <w:tab/>
        <w:t>When using headphones, you should be aware of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That they should be connected in stereo.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B/</w:t>
        <w:tab/>
        <w:t>If the volume is set high they can damage your hearing.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C/</w:t>
        <w:tab/>
        <w:t>The leads do not dangle.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D/</w:t>
        <w:tab/>
        <w:t>That the plug should make a good earth contac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t is bad practise to have wires and feeders trailing abot on the floor Why?</w:t>
      </w:r>
    </w:p>
    <w:p>
      <w:pPr>
        <w:pStyle w:val="Normal"/>
        <w:ind w:left="2160" w:hanging="0"/>
        <w:rPr/>
      </w:pPr>
      <w:r>
        <w:rPr>
          <w:rFonts w:cs="Arial" w:ascii="Arial" w:hAnsi="Arial"/>
        </w:rPr>
        <w:t>A/</w:t>
        <w:tab/>
        <w:t>it is a trip hazard</w:t>
      </w:r>
    </w:p>
    <w:p>
      <w:pPr>
        <w:pStyle w:val="Normal"/>
        <w:ind w:left="2160" w:hanging="0"/>
        <w:rPr/>
      </w:pPr>
      <w:r>
        <w:rPr>
          <w:rFonts w:cs="Arial" w:ascii="Arial" w:hAnsi="Arial"/>
        </w:rPr>
        <w:t>B/</w:t>
        <w:tab/>
        <w:t>Poor layout of feeders is likely to cause ahigh SWR</w:t>
      </w:r>
    </w:p>
    <w:p>
      <w:pPr>
        <w:pStyle w:val="Normal"/>
        <w:ind w:left="2160" w:hanging="0"/>
        <w:rPr/>
      </w:pPr>
      <w:r>
        <w:rPr>
          <w:rFonts w:cs="Arial" w:ascii="Arial" w:hAnsi="Arial"/>
        </w:rPr>
        <w:t>C/</w:t>
        <w:tab/>
        <w:t>the wrong lead could become accidently un plugged</w:t>
      </w:r>
    </w:p>
    <w:p>
      <w:pPr>
        <w:pStyle w:val="Normal"/>
        <w:ind w:left="2160" w:hanging="0"/>
        <w:rPr/>
      </w:pPr>
      <w:r>
        <w:rPr>
          <w:rFonts w:cs="Arial" w:ascii="Arial" w:hAnsi="Arial"/>
        </w:rPr>
        <w:t>D/</w:t>
        <w:tab/>
        <w:t>it will give a poor impression to visi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friend is found motionless on the floor the first thing to do is</w:t>
      </w:r>
    </w:p>
    <w:p>
      <w:pPr>
        <w:pStyle w:val="Normal"/>
        <w:ind w:left="2160" w:hanging="0"/>
        <w:rPr/>
      </w:pPr>
      <w:r>
        <w:rPr>
          <w:rFonts w:cs="Arial" w:ascii="Arial" w:hAnsi="Arial"/>
        </w:rPr>
        <w:t>A/</w:t>
        <w:tab/>
        <w:t>panic</w:t>
      </w:r>
    </w:p>
    <w:p>
      <w:pPr>
        <w:pStyle w:val="Normal"/>
        <w:ind w:left="2160" w:hanging="0"/>
        <w:rPr/>
      </w:pPr>
      <w:r>
        <w:rPr>
          <w:rFonts w:cs="Arial" w:ascii="Arial" w:hAnsi="Arial"/>
        </w:rPr>
        <w:t>B/</w:t>
        <w:tab/>
        <w:t>pull the person clear of electrical items</w:t>
      </w:r>
    </w:p>
    <w:p>
      <w:pPr>
        <w:pStyle w:val="Normal"/>
        <w:ind w:left="2160" w:hanging="0"/>
        <w:rPr/>
      </w:pPr>
      <w:r>
        <w:rPr>
          <w:rFonts w:cs="Arial" w:ascii="Arial" w:hAnsi="Arial"/>
        </w:rPr>
        <w:t>C/</w:t>
        <w:tab/>
        <w:t>switch off the equipment</w:t>
      </w:r>
    </w:p>
    <w:p>
      <w:pPr>
        <w:pStyle w:val="Normal"/>
        <w:numPr>
          <w:ilvl w:val="0"/>
          <w:numId w:val="0"/>
        </w:numPr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D/</w:t>
        <w:tab/>
        <w:t>phone for ambulance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AUTHOR </w:instrText>
    </w:r>
    <w:r>
      <w:rPr>
        <w:lang w:eastAsia="en-US"/>
      </w:rPr>
      <w:fldChar w:fldCharType="separate"/>
    </w:r>
    <w:r>
      <w:rPr>
        <w:lang w:eastAsia="en-US"/>
      </w:rPr>
      <w:t>Carl G3PEM</w:t>
    </w:r>
    <w:r>
      <w:rPr>
        <w:lang w:eastAsia="en-US"/>
      </w:rPr>
      <w:fldChar w:fldCharType="end"/>
    </w:r>
    <w:r>
      <w:rPr>
        <w:lang w:eastAsia="en-US"/>
      </w:rPr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8</w:t>
    </w:r>
    <w:r>
      <w:rPr>
        <w:lang w:eastAsia="en-US"/>
      </w:rPr>
      <w:fldChar w:fldCharType="end"/>
    </w:r>
    <w:r>
      <w:rPr>
        <w:lang w:eastAsia="en-US"/>
      </w:rPr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dd/MM/yyyy" </w:instrText>
    </w:r>
    <w:r>
      <w:rPr>
        <w:lang w:eastAsia="en-US"/>
      </w:rPr>
      <w:fldChar w:fldCharType="separate"/>
    </w:r>
    <w:r>
      <w:rPr>
        <w:lang w:eastAsia="en-US"/>
      </w:rPr>
      <w:t>28/07/2026</w:t>
    </w:r>
    <w:r>
      <w:rPr>
        <w:lang w:eastAsia="en-US"/>
      </w:rPr>
      <w:fldChar w:fldCharType="end"/>
    </w:r>
  </w:p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1:08:00Z</dcterms:created>
  <dc:creator>Carl G3PEM</dc:creator>
  <dc:description/>
  <dc:language>en-US</dc:language>
  <cp:lastModifiedBy>Carl G3PEM</cp:lastModifiedBy>
  <dcterms:modified xsi:type="dcterms:W3CDTF">2007-01-20T11:01:00Z</dcterms:modified>
  <cp:revision>22</cp:revision>
  <dc:subject/>
  <dc:title>Foundation Revision questions</dc:title>
</cp:coreProperties>
</file>